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22"/>
        <w:ind w:left="11328" w:hanging="0"/>
        <w:jc w:val="center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>ПРИЛОЖЕНИЕ</w:t>
      </w:r>
    </w:p>
    <w:p>
      <w:pPr>
        <w:pStyle w:val="Style21"/>
        <w:widowControl/>
        <w:spacing w:lineRule="exact" w:line="322"/>
        <w:ind w:left="11328" w:hanging="0"/>
        <w:jc w:val="center"/>
        <w:rPr/>
      </w:pPr>
      <w:r>
        <w:rPr>
          <w:rStyle w:val="FontStyle15"/>
          <w:b w:val="false"/>
        </w:rPr>
        <w:t>к распоряжению Администрации</w:t>
      </w:r>
    </w:p>
    <w:p>
      <w:pPr>
        <w:pStyle w:val="Style21"/>
        <w:widowControl/>
        <w:spacing w:lineRule="exact" w:line="322"/>
        <w:ind w:left="11328" w:hanging="0"/>
        <w:jc w:val="center"/>
        <w:rPr/>
      </w:pPr>
      <w:r>
        <w:rPr>
          <w:rStyle w:val="FontStyle15"/>
          <w:b w:val="false"/>
        </w:rPr>
        <w:t>Златоустовского городского округа</w:t>
      </w:r>
    </w:p>
    <w:p>
      <w:pPr>
        <w:pStyle w:val="Style21"/>
        <w:widowControl/>
        <w:spacing w:lineRule="exact" w:line="322"/>
        <w:ind w:left="11328" w:hanging="0"/>
        <w:jc w:val="center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>от 08.11.2012г.  № 1951(1)-р</w:t>
      </w:r>
    </w:p>
    <w:p>
      <w:pPr>
        <w:pStyle w:val="Style21"/>
        <w:widowControl/>
        <w:spacing w:lineRule="exact" w:line="322"/>
        <w:ind w:left="11328" w:hanging="0"/>
        <w:jc w:val="center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>(в редакции распоряжения</w:t>
      </w:r>
    </w:p>
    <w:p>
      <w:pPr>
        <w:pStyle w:val="Style21"/>
        <w:widowControl/>
        <w:spacing w:lineRule="exact" w:line="322"/>
        <w:ind w:left="11328" w:hanging="0"/>
        <w:jc w:val="center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>Администрации Златоустовского</w:t>
      </w:r>
    </w:p>
    <w:p>
      <w:pPr>
        <w:pStyle w:val="Style21"/>
        <w:widowControl/>
        <w:spacing w:lineRule="exact" w:line="322"/>
        <w:ind w:left="11328" w:hanging="0"/>
        <w:jc w:val="center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>городского округа</w:t>
      </w:r>
    </w:p>
    <w:p>
      <w:pPr>
        <w:pStyle w:val="Style21"/>
        <w:widowControl/>
        <w:spacing w:lineRule="exact" w:line="322"/>
        <w:ind w:left="11328" w:hanging="0"/>
        <w:jc w:val="center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 xml:space="preserve"> </w:t>
      </w:r>
      <w:r>
        <w:rPr>
          <w:rStyle w:val="FontStyle15"/>
          <w:b w:val="false"/>
        </w:rPr>
        <w:t>от 19.08.2013 г.  № 1655-р)</w:t>
      </w:r>
    </w:p>
    <w:p>
      <w:pPr>
        <w:pStyle w:val="Style21"/>
        <w:widowControl/>
        <w:spacing w:lineRule="exact" w:line="322"/>
        <w:ind w:left="7114" w:hanging="0"/>
        <w:jc w:val="both"/>
        <w:rPr/>
      </w:pPr>
      <w:r>
        <w:rPr>
          <w:rStyle w:val="FontStyle15"/>
          <w:b w:val="false"/>
        </w:rPr>
        <w:t>Перечень</w:t>
      </w:r>
    </w:p>
    <w:p>
      <w:pPr>
        <w:pStyle w:val="Style31"/>
        <w:widowControl/>
        <w:spacing w:lineRule="exact" w:line="322"/>
        <w:ind w:left="3677" w:hanging="0"/>
        <w:rPr/>
      </w:pPr>
      <w:r>
        <w:rPr>
          <w:rStyle w:val="FontStyle15"/>
          <w:b w:val="false"/>
        </w:rPr>
        <w:t>Муниципальных программ Златоустовского городского округа</w:t>
      </w:r>
    </w:p>
    <w:p>
      <w:pPr>
        <w:pStyle w:val="Normal"/>
        <w:spacing w:lineRule="exact" w:line="1" w:before="0" w:after="302"/>
        <w:rPr>
          <w:rStyle w:val="FontStyle15"/>
          <w:b w:val="false"/>
          <w:b w:val="false"/>
          <w:sz w:val="2"/>
        </w:rPr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9"/>
        <w:gridCol w:w="15"/>
        <w:gridCol w:w="3047"/>
        <w:gridCol w:w="20"/>
        <w:gridCol w:w="38"/>
        <w:gridCol w:w="9"/>
        <w:gridCol w:w="2055"/>
        <w:gridCol w:w="62"/>
        <w:gridCol w:w="48"/>
        <w:gridCol w:w="3983"/>
        <w:gridCol w:w="14"/>
        <w:gridCol w:w="66"/>
        <w:gridCol w:w="5330"/>
        <w:gridCol w:w="47"/>
        <w:gridCol w:w="9"/>
      </w:tblGrid>
      <w:tr>
        <w:trPr>
          <w:tblHeader w:val="true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№</w:t>
            </w:r>
            <w:r>
              <w:rPr>
                <w:rStyle w:val="FontStyle16"/>
              </w:rPr>
              <w:br/>
              <w:t>п/п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Наименование муниципальной программы  Златоустовского городского округа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Ответственный</w:t>
              <w:br/>
              <w:t>исполнитель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Соисполнители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 xml:space="preserve">Основные направления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муниципальной программ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1.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Развитие здравоохранения </w:t>
            </w:r>
            <w:r>
              <w:rPr>
                <w:rStyle w:val="FontStyle15"/>
                <w:b w:val="false"/>
                <w:spacing w:val="-10"/>
              </w:rPr>
              <w:t>Златоустовского</w:t>
            </w:r>
            <w:r>
              <w:rPr>
                <w:rStyle w:val="FontStyle15"/>
                <w:b w:val="false"/>
              </w:rPr>
              <w:t xml:space="preserve"> </w:t>
            </w:r>
            <w:r>
              <w:rPr>
                <w:rStyle w:val="FontStyle16"/>
              </w:rPr>
              <w:t>городского округа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Управление</w:t>
              <w:br/>
              <w:t>здравоохранения</w:t>
              <w:br/>
              <w:t>Администрации</w:t>
              <w:br/>
            </w:r>
            <w:r>
              <w:rPr>
                <w:rStyle w:val="FontStyle15"/>
                <w:b w:val="false"/>
                <w:spacing w:val="-10"/>
              </w:rPr>
              <w:t>Златоустовского</w:t>
              <w:br/>
            </w:r>
            <w:r>
              <w:rPr>
                <w:rStyle w:val="FontStyle16"/>
              </w:rPr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округ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1. Администрация Златоустов-</w:t>
              <w:br/>
              <w:t>ского городского округа</w:t>
            </w:r>
          </w:p>
          <w:p>
            <w:pPr>
              <w:pStyle w:val="Style15"/>
              <w:widowControl/>
              <w:autoSpaceDE w:val="true"/>
              <w:rPr/>
            </w:pPr>
            <w:r>
              <w:rPr>
                <w:rStyle w:val="FontStyle16"/>
              </w:rPr>
              <w:t>2. Муниципальные учреждения здравоохранения Златоустовского городского округа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1. Организация     оказания     первичной     медико-</w:t>
              <w:br/>
              <w:t>санитарной помощи, медицинской помощи женщи-</w:t>
              <w:br/>
              <w:t>нам в период беременности, во время и после родов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а) в амбулаторных условиях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б) в условиях дневных стационар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в) в стационарных условиях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2. Организация оказания скорой медицинской помощи (за исключением санитарно-авиационной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2.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 w:val="false"/>
                <w:spacing w:val="-10"/>
              </w:rPr>
              <w:t>Развитие</w:t>
            </w:r>
            <w:r>
              <w:rPr>
                <w:rStyle w:val="FontStyle15"/>
                <w:b w:val="false"/>
              </w:rPr>
              <w:t xml:space="preserve"> </w:t>
            </w:r>
            <w:r>
              <w:rPr>
                <w:rStyle w:val="FontStyle16"/>
              </w:rPr>
              <w:t>образования</w:t>
              <w:br/>
              <w:t>Златоустовского городского округа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МУ Управление</w:t>
              <w:b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Златоустовск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городского округ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jc w:val="both"/>
              <w:rPr/>
            </w:pPr>
            <w:r>
              <w:rPr>
                <w:rStyle w:val="FontStyle16"/>
              </w:rPr>
              <w:t>1. Администрация Златоустов-</w:t>
              <w:br/>
              <w:t>ского городского округа</w:t>
            </w:r>
          </w:p>
          <w:p>
            <w:pPr>
              <w:pStyle w:val="Style16"/>
              <w:widowControl/>
              <w:autoSpaceDE w:val="true"/>
              <w:jc w:val="both"/>
              <w:rPr/>
            </w:pPr>
            <w:r>
              <w:rPr>
                <w:rStyle w:val="FontStyle16"/>
              </w:rPr>
              <w:t>2. Муниципальные учреждения образования Златоусто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3. МУ Управление культуры и</w:t>
              <w:br/>
              <w:t>молодежной политики Злато-</w:t>
              <w:br/>
              <w:t>усто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4. МУ Управление по физичес-</w:t>
              <w:br/>
              <w:t>кой культуре, спорту и туризму Златоустовского городского округа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1. Организация предоставления общедоступного начального общего, основного общего, среднего полного) общего образования по основным образовательным программам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2. Организация предоставления дополнительного образования и общедоступного дошкольного образования детей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4. Организация отдыха детей в каникулярное время.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Развитие культуры и по-</w:t>
              <w:br/>
              <w:t>вышение эффективности</w:t>
              <w:br/>
              <w:t>реализации молодёжной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/>
            </w:pPr>
            <w:r>
              <w:rPr>
                <w:rStyle w:val="FontStyle16"/>
              </w:rPr>
              <w:t>МУ Управление</w:t>
              <w:br/>
              <w:t xml:space="preserve">культуры и </w:t>
            </w:r>
          </w:p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/>
            </w:pPr>
            <w:r>
              <w:rPr>
                <w:rStyle w:val="FontStyle16"/>
              </w:rPr>
              <w:t xml:space="preserve">молодежной </w:t>
            </w:r>
          </w:p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1. Администрац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Златоустовского городского округа</w:t>
              <w:br/>
              <w:t>2. Муниципальные учреждения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1. Осуществление библиотечного, справочно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библиографического и информационного обслуживания пользователе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политики в Златоустов-</w:t>
              <w:br/>
              <w:t>ском городском округе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политики Златоустов-</w:t>
              <w:br/>
              <w:t>ского городского</w:t>
              <w:br/>
              <w:t>округа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культуры Златоустовского</w:t>
              <w:br/>
              <w:t>городского округа</w:t>
              <w:br/>
              <w:t>3. Детские школы искусств,</w:t>
              <w:br/>
              <w:t>детские музыкальные школ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4. МУ Управление образования</w:t>
              <w:br/>
              <w:t>Златоустовского городского</w:t>
              <w:br/>
              <w:t>округа</w:t>
            </w:r>
          </w:p>
          <w:p>
            <w:pPr>
              <w:pStyle w:val="Normal"/>
              <w:suppressAutoHyphens w:val="true"/>
              <w:jc w:val="both"/>
              <w:rPr>
                <w:rStyle w:val="FontStyle14"/>
              </w:rPr>
            </w:pPr>
            <w:r>
              <w:rPr>
                <w:rStyle w:val="FontStyle16"/>
              </w:rPr>
              <w:t xml:space="preserve">5. Управление социальной защиты населения Златоустовского городского округа </w:t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2. Организация условий для предостав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</w:rPr>
              <w:t>культурно-досуговых услуг, услуг по обучению местного традиционного народного художественного творчества и народных художественных промысл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3. Организация условий для предоставления доступа к музейным коллекциям (фондам), осуществление просветительской и образовательной деятель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4. Организация условий для гражданского становления молодежи, социальной адаптации, организации свободного времени молодеж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5. Оказание содействия в решении вопросов трудовой  занятости молодежи.</w:t>
            </w:r>
          </w:p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6. Оказание содействия по развитию детских моло-</w:t>
              <w:br/>
              <w:t>дежных организаций, формирования условий для</w:t>
              <w:br/>
              <w:t>творческого, интеллектуального, физического развития молодежи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Развитие физической</w:t>
              <w:br/>
              <w:t>культуры, спорта и ту-</w:t>
              <w:br/>
              <w:t>ризма в Златоустовском</w:t>
              <w:br/>
              <w:t>городском округе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/>
            </w:pPr>
            <w:r>
              <w:rPr>
                <w:rStyle w:val="FontStyle16"/>
              </w:rPr>
              <w:t>МУ Управление</w:t>
              <w:br/>
              <w:t>по физической</w:t>
              <w:br/>
              <w:t>культуре, спорту</w:t>
              <w:br/>
              <w:t>и туризму Злато-</w:t>
              <w:br/>
              <w:t>устовского город-</w:t>
              <w:br/>
              <w:t>ского округа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1. Администрация Златоустов-</w:t>
              <w:br/>
              <w:t>ского городского округа</w:t>
            </w:r>
          </w:p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2. Детские юношеские спортивные школы</w:t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Организация обеспечения условий для развития на территории Златоустовского городского округа</w:t>
              <w:br/>
              <w:t>физической культуры, массового спорта и туризм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Организация проведения официальных физкультурно-оздоровительных и спортивных мероприятий в Златоустовском городском округе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4"/>
                <w:spacing w:val="30"/>
              </w:rPr>
              <w:t>5.</w:t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Социальная защита на-</w:t>
              <w:br/>
              <w:t>селения Златоустовского</w:t>
              <w:br/>
              <w:t>городского округ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Управление социальной защиты населения 3латоустовского</w:t>
              <w:br/>
              <w:t>городского округ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Администрация Златоустов-</w:t>
              <w:br/>
              <w:t>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 xml:space="preserve">2. Муниципальные учреждения социальной защиты Златоустовского городского округа 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Организация предоставления мер социальной</w:t>
              <w:br/>
              <w:t>поддержки граждан пожилого возраста и инвалидов в муниципальных учреждениях социального обслуживания населения и на дому, а также других граждан, находящихся в трудной жизненной ситуации.</w:t>
            </w:r>
          </w:p>
          <w:p>
            <w:pPr>
              <w:pStyle w:val="Style15"/>
              <w:widowControl/>
              <w:suppressAutoHyphens w:val="true"/>
              <w:autoSpaceDE w:val="tru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31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Организация предоставления мер социальной поддержки граждан без определенного места житель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3. Организация предоставления мер социальной</w:t>
              <w:br/>
              <w:t>поддержки детей-сирот, безнадзорных детей, детей, оставшихся без попечения родителей.</w:t>
            </w:r>
          </w:p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4.Организация обеспечения детей-сирот и детей, оставшихся без попечения родителей, а также лиц из их числа в период их пребывания в муниципальных образовательных учреждениях для детей-сирот и детей, оставшихся без попечения родителей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Обеспечение качествен-</w:t>
              <w:br/>
              <w:t>ным жильём населения Златоустовского городского округа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латоустов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круга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дел жилищной политики Администрации Златоустовского городского округа, муниципальное бюджетное  учреждение «Капитальное строительство»,   Управление архитектуры и градостроительства Администрации Златоустовского городского округа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Создание условий для  жилищного</w:t>
              <w:br/>
              <w:t>строитель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Организация   обеспечения малоимущих     граж-</w:t>
              <w:br/>
              <w:t>дан, молодых семей, работников бюджетной сферы проживающих в   округе и признанных нуждающимся  в улучшении жилищных условий, жилыми помещениями в соответствии с  жилищным законодательством.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3.Создание условий для приведения жилищного фонда Златоустовского городского округа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4. Снижение объемов аварийного жилищного фонда Златоустовского городского округа, признанного непригодным для проживания, и жилищного фонда с высоким (более 70 процентов) уровнем износ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5. Формирование муниципального жилищного фонда, представляемого по договорам найма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5"/>
                <w:b w:val="false"/>
                <w:b w:val="false"/>
                <w:spacing w:val="-10"/>
              </w:rPr>
            </w:pPr>
            <w:r>
              <w:rPr>
                <w:rStyle w:val="FontStyle16"/>
              </w:rPr>
              <w:t>Обеспечение качествен-</w:t>
              <w:br/>
              <w:t>ными услугами жилищно-коммунального хозяйства населения Златоустовского городского округа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Style16"/>
              <w:widowControl/>
              <w:suppressAutoHyphens w:val="true"/>
              <w:autoSpaceDE w:val="true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1. Организация    содержания муниципального 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жилищного фонда.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2. Организация в границах Златоустовск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городского округа электро-, газо-, тепло- и водо-</w:t>
              <w:br/>
              <w:t>снабжения населения, водоотведения, снабжения</w:t>
              <w:br/>
              <w:t>населения топлив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3. Организация мероприятий по модернизации</w:t>
              <w:br/>
              <w:t>объектов жилищно-коммунального хозяйства.</w:t>
            </w:r>
          </w:p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4. Организация предоставления транспортных услуг населению.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5. Организация содержания и строительство автомобильных дорог общего пользования, тротуаров, межквартальных территорий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6. Организация сбора, вывоза, утилизации и переработки бытовых и промышленных отходов.</w:t>
            </w:r>
          </w:p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7. Организация благоустройства и озеленения</w:t>
              <w:br/>
              <w:t>территории городского округа, парков и скверов,</w:t>
              <w:br/>
              <w:t>расположенных в границах городск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8. Организация освещения улиц городск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9. Разработка и внедрение масштабных мероприятий по энергосбережению всех субъектов муниципального образования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8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5"/>
                <w:b w:val="false"/>
                <w:spacing w:val="-10"/>
              </w:rPr>
              <w:t>Защита</w:t>
            </w:r>
            <w:r>
              <w:rPr>
                <w:rStyle w:val="FontStyle15"/>
                <w:b w:val="false"/>
              </w:rPr>
              <w:t xml:space="preserve"> </w:t>
            </w:r>
            <w:r>
              <w:rPr>
                <w:rStyle w:val="FontStyle16"/>
              </w:rPr>
              <w:t>населения Злато-</w:t>
              <w:br/>
              <w:t>устовского городского</w:t>
              <w:br/>
              <w:t>округа от чрезвычайных</w:t>
              <w:br/>
              <w:t>ситуаций, обеспечение</w:t>
              <w:br/>
              <w:t>пожарной безопасности</w:t>
              <w:br/>
              <w:t>и безопасности людей.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FontStyle16"/>
              </w:rPr>
              <w:t>Администрация</w:t>
              <w:br/>
              <w:t>Златоустовского</w:t>
            </w:r>
          </w:p>
          <w:p>
            <w:pPr>
              <w:pStyle w:val="Style16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FontStyle16"/>
                <w:rFonts w:eastAsia="Arial"/>
              </w:rPr>
              <w:t xml:space="preserve"> </w:t>
            </w:r>
            <w:r>
              <w:rPr>
                <w:rStyle w:val="FontStyle16"/>
              </w:rPr>
              <w:t>городского округ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Организация участия в предупреждении и ликвидации последствий чрезвычайных ситуаций в</w:t>
              <w:br/>
              <w:t>границах городского округа.</w:t>
              <w:br/>
              <w:t>2. Организация предоставления первичных мер</w:t>
              <w:br/>
              <w:t xml:space="preserve">пожарной </w:t>
            </w:r>
            <w:r>
              <w:rPr>
                <w:rStyle w:val="FontStyle15"/>
                <w:b w:val="false"/>
                <w:spacing w:val="-10"/>
              </w:rPr>
              <w:t>безопасности</w:t>
            </w:r>
            <w:r>
              <w:rPr>
                <w:rStyle w:val="FontStyle15"/>
                <w:b w:val="false"/>
              </w:rPr>
              <w:t xml:space="preserve"> </w:t>
            </w:r>
            <w:r>
              <w:rPr>
                <w:rStyle w:val="FontStyle16"/>
              </w:rPr>
              <w:t>на территории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3. Осуществление мероприятий по обеспечению</w:t>
              <w:br/>
              <w:t>безопасности людей на водных объектах, охране</w:t>
              <w:br/>
              <w:t>их жизни и здоровья.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9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Охрана окружающей</w:t>
              <w:br/>
              <w:t>среды в Златоустовском</w:t>
              <w:br/>
              <w:t>городском округе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FontStyle16"/>
              </w:rPr>
              <w:t>Администрация</w:t>
              <w:br/>
              <w:t>Златоустов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городского округ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Организация мероприятий по охране окружающей среды в границах городского округа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10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Экономическое развитие</w:t>
              <w:br/>
              <w:t>Златоустовского город-</w:t>
              <w:br/>
              <w:t>ского округа и иннова-</w:t>
              <w:br/>
              <w:t>ционная экономика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Администрация</w:t>
              <w:br/>
              <w:t>3латоустовского</w:t>
              <w:br/>
              <w:t>городского округ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Органы местного самоуправ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Муниципальные учреждения округ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Оказание содействия в увеличении притока инвестиций в экономику округа для обеспечения экономиического роста, повышения уровня жизни на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Оказание      содействия       в      возобновлении</w:t>
              <w:br/>
              <w:t>положительного         потенциала,         повышении</w:t>
              <w:br/>
              <w:t>финансовой устойчивости предприятий городского</w:t>
              <w:br/>
              <w:t>округа традиционных отраслей производства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3. Создание условий для увеличения вклада малого и среднего предпринимательства в экономику округа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11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Совершенствование муниципального управления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FontStyle16"/>
              </w:rPr>
              <w:t>1. Администрация</w:t>
              <w:br/>
              <w:t>Златоустовского</w:t>
              <w:br/>
              <w:t>городского округ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1. Организация доведения до населения официальной информации о социально-экономическом развитии городского округа, иной официальной информа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Организация межведомственного взаимодействия органов местного самоуправления на основе использования информационных технологий.</w:t>
            </w:r>
          </w:p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3. Создание организационных и информационных</w:t>
              <w:br/>
              <w:t>условий для развития муниципальной службы на</w:t>
              <w:br/>
              <w:t>территории Златоустовского городского округа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12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Управление муниципаль-</w:t>
              <w:br/>
              <w:t>ными финансами и обеспе-</w:t>
              <w:br/>
              <w:t>чение сбалансированности</w:t>
              <w:br/>
              <w:t>бюджета Златоустовского</w:t>
              <w:br/>
              <w:t>городского округа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Финансовое</w:t>
              <w:br/>
              <w:t>управл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Златоустовского городского округ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Создание условий для эффективного управления муниципальными финансами и обеспечение</w:t>
              <w:br/>
              <w:t>сбалансированности бюджета.</w:t>
              <w:br/>
              <w:t>2. Оптимизация системы управления муниципальным долгом.</w:t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13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Управление муниципальным имуществом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/>
            </w:pPr>
            <w:r>
              <w:rPr>
                <w:rStyle w:val="FontStyle16"/>
              </w:rPr>
              <w:t>1. ОМС «КУИ</w:t>
              <w:br/>
              <w:t>ЗГО»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. Создание условий для экономически эффективного управления муниципальным имуществом,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. Создание условий для повышения эффективности распоряжения земельными участками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14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Капитальное строительство объектов собственности Златоустовского городского округа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дминистрация Златоустовского городского округа (муниципальное бюджетное учреждение «Капитальное строительство»)</w:t>
            </w:r>
          </w:p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Создание комфортных условий жителям Златоустовского городского округа посредством строительства объектов социальной сферы, инфраструктуры.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147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5"/>
              </w:rPr>
            </w:pPr>
            <w:r>
              <w:rPr>
                <w:rStyle w:val="FontStyle16"/>
              </w:rPr>
              <w:t xml:space="preserve">2. </w:t>
            </w:r>
            <w:r>
              <w:rPr>
                <w:rStyle w:val="FontStyle15"/>
                <w:b w:val="false"/>
              </w:rPr>
              <w:t>Бюджетные ассигнования, не входящие в состав муниципальных программ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Обеспечение деятельности Контрольно-счётной</w:t>
              <w:br/>
              <w:t>палаты 3латоустовского</w:t>
              <w:br/>
              <w:t>городского округа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uppressAutoHyphens w:val="true"/>
              <w:autoSpaceDE w:val="true"/>
              <w:spacing w:lineRule="auto" w:line="240"/>
              <w:jc w:val="both"/>
              <w:rPr/>
            </w:pPr>
            <w:r>
              <w:rPr>
                <w:rStyle w:val="FontStyle16"/>
              </w:rPr>
              <w:t>Контрольно-</w:t>
              <w:br/>
              <w:t>счётная палата</w:t>
              <w:br/>
              <w:t>Златоустовского</w:t>
              <w:br/>
              <w:t>городского округа</w:t>
            </w:r>
          </w:p>
        </w:tc>
        <w:tc>
          <w:tcPr>
            <w:tcW w:w="4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uppressAutoHyphens w:val="true"/>
              <w:autoSpaceDE w:val="true"/>
              <w:rPr/>
            </w:pPr>
            <w:r>
              <w:rPr>
                <w:rStyle w:val="FontStyle16"/>
              </w:rPr>
              <w:t>Обеспечение деятельности Собрания депутатов</w:t>
              <w:br/>
              <w:t>Златоустовского городского округа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</w:rPr>
              <w:t>Собрание депутатов Златоустовского городского округа</w:t>
            </w:r>
          </w:p>
        </w:tc>
        <w:tc>
          <w:tcPr>
            <w:tcW w:w="4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orient="landscape" w:w="16838" w:h="11906"/>
      <w:pgMar w:left="550" w:right="550" w:gutter="0" w:header="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06:00Z</dcterms:created>
  <dc:creator>Администрация ЗГО</dc:creator>
  <dc:description/>
  <cp:keywords/>
  <dc:language>en-US</dc:language>
  <cp:lastModifiedBy>prot_1</cp:lastModifiedBy>
  <cp:lastPrinted>2013-08-19T11:06:00Z</cp:lastPrinted>
  <dcterms:modified xsi:type="dcterms:W3CDTF">2013-08-20T03:46:00Z</dcterms:modified>
  <cp:revision>3</cp:revision>
  <dc:subject/>
  <dc:title/>
</cp:coreProperties>
</file>